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Primary keyword:</w:t>
      </w:r>
      <w:r>
        <w:rPr>
          <w:rFonts w:cs="Arial" w:ascii="Arial" w:hAnsi="Arial"/>
          <w:bCs/>
          <w:color w:val="000000"/>
          <w:sz w:val="20"/>
          <w:szCs w:val="20"/>
        </w:rPr>
        <w:t xml:space="preserve"> </w:t>
      </w:r>
      <w:r>
        <w:rPr>
          <w:rFonts w:cs="Arial" w:ascii="Arial" w:hAnsi="Arial"/>
          <w:sz w:val="20"/>
          <w:szCs w:val="20"/>
        </w:rPr>
        <w:t>Car, Battery</w:t>
      </w:r>
    </w:p>
    <w:p>
      <w:pPr>
        <w:pStyle w:val="Normal"/>
        <w:rPr/>
      </w:pPr>
      <w:r>
        <w:rPr>
          <w:rFonts w:cs="Arial" w:ascii="Arial" w:hAnsi="Arial"/>
          <w:b/>
          <w:bCs/>
          <w:color w:val="000000"/>
          <w:sz w:val="20"/>
          <w:szCs w:val="20"/>
        </w:rPr>
        <w:t>Secondary keyword:</w:t>
      </w:r>
      <w:r>
        <w:rPr>
          <w:rFonts w:cs="Arial" w:ascii="Arial" w:hAnsi="Arial"/>
          <w:bCs/>
          <w:color w:val="000000"/>
          <w:sz w:val="20"/>
          <w:szCs w:val="20"/>
        </w:rPr>
        <w:t xml:space="preserve"> </w:t>
      </w:r>
      <w:r>
        <w:rPr>
          <w:rFonts w:cs="Arial" w:ascii="Arial" w:hAnsi="Arial"/>
          <w:sz w:val="20"/>
          <w:szCs w:val="20"/>
        </w:rPr>
        <w:t xml:space="preserve">engine, ignition, filtering, stabilizing, hotter, buyers, water, CCA, MCA, </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bCs/>
          <w:color w:val="000000"/>
          <w:sz w:val="20"/>
          <w:szCs w:val="20"/>
        </w:rPr>
        <w:t>The use of car battery</w:t>
      </w:r>
    </w:p>
    <w:p>
      <w:pPr>
        <w:pStyle w:val="Normal"/>
        <w:rPr>
          <w:rFonts w:ascii="Arial" w:hAnsi="Arial" w:cs="Arial"/>
          <w:sz w:val="20"/>
          <w:szCs w:val="20"/>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Car Battery Us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ny automobile needs a car battery to start its engine. It is also used in stabilizing, filtering and giving the needed power for ignition, electrical lighting, and other car accessories. The car battery provides the power whenever the charging system cannot carry the excess loads. It also maintains the electrical flow of the charging system when it is not opera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ar battery is an important part of the car, that is why, battery check up is necessary. You may encounter car problems and engine stoppage when the battery is in bad shape. Well-maintained batteries can last for two years. You must also buy a battery that fits in the climactic condition of your pla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may buy a non-sealed battery if the climate of the place is hotter while sealed batteries are recommended in colder places because there is no need to add water to the battery of the engine. Some people get the dual marine battery, which is the combination of the sealed and the standard battery that can accommodate changing climate condi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model of the battery is usually important to many buyers. This is the reason why you may buy a battery that can be larger and has a higher reserved capacity rating than the old one that you are replacing. Group numbers of the battery may vary but you may acquire it on the same pr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other factor that is important in sizing the batteries performance is the CCA ( cold cranking amps ) ratings that measures the amps if they exceed or meet the at 0 degrees F and can sustain for 30 seconds while having a voltage higher than 7.2 depending on the condition of the climate of the place. Sometimes buyers look at their ( MCA ) Marine Cranking Amps or by their ( CA ) Cranking Performance Amps, which are determined if they can maintain a 32 degrees F.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ople who buy batteries with double or triple CA ratings in hot climates will just put their money into waste. You may acquire higher CCA rating in colder climates because they can provide the needed power to an inefficient eng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2:29:00Z</dcterms:created>
  <dc:creator>Mabelle Sese</dc:creator>
  <dc:description/>
  <dc:language>en-US</dc:language>
  <cp:lastModifiedBy>sunsoft</cp:lastModifiedBy>
  <dcterms:modified xsi:type="dcterms:W3CDTF">2006-02-21T14:50:00Z</dcterms:modified>
  <cp:revision>3</cp:revision>
  <dc:subject/>
  <dc:title>The use of car battery</dc:title>
</cp:coreProperties>
</file>